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июня 2018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Курчанского сельского поселения Темрюкского района за счет привлечения субсидии из краевого бюджета в сумме 8 961,9 тыс. руб., прочих межбюджетных трансфертов из бюджета муниципального образования Темрюкский район в сумме 941,0 тыс. руб., и увеличения собственных доходов на сумму 2,1 тыс. руб., увеличением расходной части бюджета на сумму 9 905,0 тыс. руб. и  необходимостью перераспределения бюджетных средств среди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; от 20 марта 2018 года № 255; от 26 апреля 2018 года № 261; от 24 мая 2018 года № 263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8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2 855,6 тыс. руб.» заменить цифрой «42 760,6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6 029,7  тыс. руб.» заменить цифрой «45 934,7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7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7. Утвердить в составе доходов  бюджета Курчанского сельского поселения Темрюкского района безвозмездные поступления из краевого бюджета в сумме 15 472,3 тыс. руб.»;</w:t>
      </w:r>
    </w:p>
    <w:p>
      <w:pPr>
        <w:pStyle w:val="TextBodyIndent"/>
        <w:widowControl w:val="false"/>
        <w:ind w:firstLine="851"/>
        <w:rPr/>
      </w:pPr>
      <w:r>
        <w:rPr/>
        <w:t>1.3.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8. 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3 278,4 тыс. руб.»;</w:t>
      </w:r>
    </w:p>
    <w:p>
      <w:pPr>
        <w:pStyle w:val="TextBodyIndent"/>
        <w:widowControl w:val="false"/>
        <w:ind w:firstLine="851"/>
        <w:rPr/>
      </w:pPr>
      <w:r>
        <w:rPr/>
        <w:t>1.4. Пункт 1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8 год в сумме 13 175,5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Объем поступлений доходов в бюджет Курчан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Нормативы распределения доходов в бюджет Курчанского сельского поселения Темрюкского района на 2018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89,8» заменить цифрой «14 782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255,9» заменить цифрой «264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4 215,6» заменить цифрой «13 177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423,8» заменить цифрой «7 364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0 «Обслуживание государственного и муниципального долга» цифру «3,0» заменить цифрой «3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8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6-14T14:51:00Z</cp:lastPrinted>
  <dcterms:modified xsi:type="dcterms:W3CDTF">2018-06-14T11:51:00Z</dcterms:modified>
  <cp:revision>173</cp:revision>
  <dc:subject/>
  <dc:title>СОВЕТ ГОЛУБИЦКОГО СЕЛЬСКОГО ПОСЕЛЕНИЯ </dc:title>
</cp:coreProperties>
</file>